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 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затрат для оценки запа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ределения величины прибы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цел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ся формировать затраты для расчета себестоимости продукции и определения величины прибыли в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В системе учета затрат машиностроительной компании регистрируются следующие расход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смазочных материалов для машин (стан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иобретения лицензий автомобильной промышленности на грузови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мортизации машин и оборуд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химикатов, используемых в лаборатор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онные, выплачиваемые персоналу, занимающемуся сбытом продук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ванье секретаря финансового директ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е скидки, предоставляемые покупателя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та за очередной отпуск операторов машин (стан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а охраны склада сырь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услуги агентству по реклам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склад готовой продук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ванье сотрудника лаборатор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страхование помещений компан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ванье контролера, работающего на предприят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лент для пишущих машинок, используемых в главном офис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спецодежды для оператора машин (станк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указанные расходы по категор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ые накладные расх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реализацию прод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е накладные расх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научные исследования и разработ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 Каждый вид расходов должен фигурировать в Вашем ответе только один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ледующая информация была выбрана из учетных журналов ведомостей компании «Клерк» за последний г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. 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расхо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основных материалов, 1 январ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основных материалов, 31 декабр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расходы, производственны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сновной тру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здания завод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основных материал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ка, заводские помещ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и принадлежности, производственны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расхо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венные трудовые затрат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еспечение производ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производство,1 январ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производство,31 декабр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 готовой продукции, 1 январ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 готовой продукции, 31 декабр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ы хотят упорядочить эти данные, представив их в более подробном виде так, чтобы по ним можно было бы подготовить финансовую отчетность за г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готовить отчет о себестоимости произведенной продукц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считать себестоимость реализованной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уя все необходимые данные пунктов 1 и 2, подготовить отчет о результатах финансово-хозяйствен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45-49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 Хорнгрен Ч.Т. , Фостер Дж. Бухгалтерский учет: управленческий аспект: пер с англ. /под ред. Я.В. Соколова.– М.: Финансы и статистика, 2003.– С.25-31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 Управление затратами на предприятии: учебное пособие. 2-е изд-е, перераб. и доп. В.Г. Лебедев и др. СПб: «Бизнес-пресса», 2003г.– С.18-26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 Лапыгин Ю.Н. Управление затратами на предприятии: планирование и прогнозирование, анализ и минимизация затрат: практическое руководство / Ю.Н. Лапыгин, Н.Г. Прохорова.– М.: Эксмо, 2007.– 128 С.20–25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 Николаева О.Е., Шишкова Т.В. Управленческий учет.– М.: УРСС, 2000.– С.24-31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  Мишулина О.В. Управление затратами и ценообразование: Учеб. пособие.– Костанай: КГУ им. А. Байтурсынова, 2008.– С.24-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42:00Z</dcterms:created>
  <dc:creator>User</dc:creator>
  <dc:description/>
  <cp:keywords/>
  <dc:language>en-US</dc:language>
  <cp:lastModifiedBy>User</cp:lastModifiedBy>
  <dcterms:modified xsi:type="dcterms:W3CDTF">2014-09-01T09:59:00Z</dcterms:modified>
  <cp:revision>5</cp:revision>
  <dc:subject/>
  <dc:title/>
</cp:coreProperties>
</file>